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3.04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3531622 от 08.04.2016 г на право заключения договора на поставку оптических муфт и комплектующих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 заявки на участие в закупке (Приложение № 3 к Документации о закуп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а заяв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 участие в закупке (Приложение № 3 к Документации о закупке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а в новой редакц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4-13T16:52:00Z</cp:lastPrinted>
  <dcterms:modified xsi:type="dcterms:W3CDTF">2016-04-13T11:52:00Z</dcterms:modified>
  <cp:revision>18</cp:revision>
  <dc:subject/>
  <dc:title/>
</cp:coreProperties>
</file>